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3420936740"/>
      <w:bookmarkStart w:id="3" w:name="__Fieldmark__0_3420936740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3420936740"/>
      <w:bookmarkStart w:id="5" w:name="__Fieldmark__1_3420936740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3420936740"/>
      <w:bookmarkStart w:id="7" w:name="__Fieldmark__2_3420936740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3420936740"/>
      <w:bookmarkStart w:id="9" w:name="__Fieldmark__3_3420936740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3420936740"/>
      <w:bookmarkStart w:id="11" w:name="__Fieldmark__4_3420936740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